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"/>
        <w:bidi w:val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  <w:t>1. Úvod:</w:t>
      </w:r>
    </w:p>
    <w:p>
      <w:pPr>
        <w:pStyle w:val="Standardnte"/>
        <w:bidi w:val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Projektová dokumentace řeší úpravu vnitřních rozvodů silové elektroinstalace v budově Muzea Cheb č.p. 492. Elektrospotřebiče v objektu budou užívány běžným standardním způsobem. Elektroinstalace je navržena na základě stavebních podkladů a souvisejících profesí, v souladu s platnými normami a předpisy.</w:t>
      </w:r>
    </w:p>
    <w:p>
      <w:pPr>
        <w:pStyle w:val="Standardnte"/>
        <w:bidi w:val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andardnte"/>
        <w:bidi w:val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  <w:t>2. Ochrana před nebezpečným dotykem:</w:t>
      </w:r>
    </w:p>
    <w:p>
      <w:pPr>
        <w:pStyle w:val="Standardnte"/>
        <w:bidi w:val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Ochrana před nebezpečným dotykovým napětím bude provedena normální izolací a samočinným odpojením od zdroje, v souladu s ČSN 33 2000-4-41 ed.2. U zásuvkových okruhů bude provedena doplněná ochrana proudovými chrániči I</w:t>
      </w:r>
      <w:r>
        <w:rPr>
          <w:position w:val="-4"/>
        </w:rPr>
        <w:t>v</w:t>
      </w:r>
      <w:r>
        <w:rPr/>
        <w:t>=30mA. V kotelně bude provedeno doplňující pospojování kovových částí vodičem CYA 6mm</w:t>
      </w:r>
      <w:r>
        <w:rPr>
          <w:vertAlign w:val="superscript"/>
        </w:rPr>
        <w:t>2</w:t>
      </w:r>
      <w:r>
        <w:rPr/>
        <w:t xml:space="preserve"> ž/z.</w:t>
      </w:r>
    </w:p>
    <w:p>
      <w:pPr>
        <w:pStyle w:val="Standardnte"/>
        <w:bidi w:val="0"/>
        <w:jc w:val="left"/>
        <w:rPr>
          <w:szCs w:val="20"/>
        </w:rPr>
      </w:pPr>
      <w:r>
        <w:rPr>
          <w:szCs w:val="20"/>
        </w:rPr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>
          <w:b/>
          <w:bCs/>
          <w:szCs w:val="20"/>
        </w:rPr>
        <w:t>3. Rozvodná soustava:</w:t>
      </w:r>
    </w:p>
    <w:p>
      <w:pPr>
        <w:pStyle w:val="Standardnte"/>
        <w:bidi w:val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andardnte"/>
        <w:widowControl/>
        <w:suppressAutoHyphens w:val="true"/>
        <w:autoSpaceDE w:val="false"/>
        <w:bidi w:val="0"/>
        <w:jc w:val="left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Rozvodná soustava od stávajícího napojení objektu až po napojení patrových rozvaděčů, bude 3F+PEN, 400/230V, 50Hz, TN-C. Rozdělení soustavy TN-C na TN-S bude provedeno v každém podružném rozvaděči. Nová elektroinstalace bude realizována v soustavě 3F+N+PE, 400/230V, 50Hz, TN-S. V soustavě TN-S nesmí být za bodem rozdělení spojeny vodiče N a PE.</w:t>
      </w:r>
    </w:p>
    <w:p>
      <w:pPr>
        <w:pStyle w:val="Standardnte"/>
        <w:bidi w:val="0"/>
        <w:jc w:val="left"/>
        <w:rPr>
          <w:szCs w:val="20"/>
        </w:rPr>
      </w:pPr>
      <w:r>
        <w:rPr>
          <w:szCs w:val="20"/>
        </w:rPr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>
          <w:b/>
        </w:rPr>
        <w:t>4. Energetická náročnost objektu:</w:t>
      </w:r>
    </w:p>
    <w:p>
      <w:pPr>
        <w:pStyle w:val="Standardnte"/>
        <w:bidi w:val="0"/>
        <w:jc w:val="left"/>
        <w:rPr>
          <w:b/>
          <w:b/>
        </w:rPr>
      </w:pPr>
      <w:r>
        <w:rPr>
          <w:b/>
        </w:rPr>
      </w:r>
    </w:p>
    <w:p>
      <w:pPr>
        <w:pStyle w:val="Standardnte"/>
        <w:bidi w:val="0"/>
        <w:jc w:val="left"/>
        <w:rPr>
          <w:u w:val="single"/>
        </w:rPr>
      </w:pPr>
      <w:r>
        <w:rPr>
          <w:u w:val="single"/>
        </w:rPr>
        <w:t>Současný instalovaný příkon: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/>
        <w:t>motory (15ks v dílnách)</w:t>
        <w:tab/>
        <w:tab/>
        <w:tab/>
        <w:t xml:space="preserve">  16,76 kW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/>
        <w:t>přímotopy (42ks)</w:t>
        <w:tab/>
        <w:tab/>
        <w:tab/>
        <w:tab/>
        <w:t xml:space="preserve">  69,75 kW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/>
        <w:t>akumulace TUV (5ks)</w:t>
        <w:tab/>
        <w:tab/>
        <w:tab/>
        <w:t xml:space="preserve">  10,20 kW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/>
        <w:t>ostatní (svítidla, drobné spotřebiče)</w:t>
        <w:tab/>
        <w:tab/>
      </w:r>
      <w:r>
        <w:rPr>
          <w:u w:val="single"/>
        </w:rPr>
        <w:t xml:space="preserve">  28,41 kW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/>
        <w:t>celkem</w:t>
        <w:tab/>
        <w:tab/>
        <w:tab/>
        <w:tab/>
        <w:tab/>
        <w:tab/>
        <w:t>125,12 kW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Stávající el. vytápění bude zrušeno a stávající osvětlení bude nahrazeno novým osvětlením.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tandardnte"/>
        <w:bidi w:val="0"/>
        <w:jc w:val="left"/>
        <w:rPr>
          <w:u w:val="single"/>
        </w:rPr>
      </w:pPr>
      <w:r>
        <w:rPr>
          <w:u w:val="single"/>
        </w:rPr>
        <w:t>Předpokládaný nový příkon objektu: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/>
        <w:t>motory (15ks v dílnách)</w:t>
        <w:tab/>
        <w:tab/>
        <w:tab/>
        <w:t xml:space="preserve">  16,76 kW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/>
        <w:t>akumulace TUV (5ks)</w:t>
        <w:tab/>
        <w:tab/>
        <w:tab/>
        <w:t xml:space="preserve">  10,20 kW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/>
        <w:t>nové osvětlení</w:t>
        <w:tab/>
        <w:tab/>
        <w:tab/>
        <w:tab/>
        <w:tab/>
        <w:t xml:space="preserve">  20,00 kW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/>
        <w:t>ostatní (drobné spotřebiče)</w:t>
        <w:tab/>
        <w:tab/>
        <w:tab/>
      </w:r>
      <w:r>
        <w:rPr>
          <w:u w:val="single"/>
        </w:rPr>
        <w:t xml:space="preserve">  12,04 kW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/>
        <w:t>celkem</w:t>
        <w:tab/>
        <w:tab/>
        <w:tab/>
        <w:tab/>
        <w:tab/>
        <w:tab/>
        <w:t xml:space="preserve">  59,00 kW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tandardntext"/>
        <w:rPr/>
      </w:pPr>
      <w:r>
        <w:rPr>
          <w:b/>
          <w:bCs/>
        </w:rPr>
        <w:t>5. Napojení:</w:t>
      </w:r>
    </w:p>
    <w:p>
      <w:pPr>
        <w:pStyle w:val="Standardnt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Stávající napojení objektu z distribuční sítě NN zůstane zachováno, včetně elektroměru a jističe před elektroměrem.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>
          <w:b/>
          <w:bCs/>
          <w:szCs w:val="20"/>
        </w:rPr>
        <w:t>6. Zásobování el. energií při výpadku sítě:</w:t>
      </w:r>
    </w:p>
    <w:p>
      <w:pPr>
        <w:pStyle w:val="Standardnte"/>
        <w:bidi w:val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andardnte"/>
        <w:widowControl/>
        <w:suppressAutoHyphens w:val="true"/>
        <w:autoSpaceDE w:val="false"/>
        <w:bidi w:val="0"/>
        <w:jc w:val="left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S ohledem na typ objektu není třeba zajišťovat náhradní napájení při výpadku sítě. Nebude zde instalováno zařízení s požadavkem na trvalý chod při výpadku sítě NN. Nouzová svítidla budou v provedení s vlastním zdrojem. Zabezpečení objektu je vybaveno vlastním zdrojem.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>
          <w:b/>
          <w:bCs/>
          <w:szCs w:val="20"/>
        </w:rPr>
        <w:t>7. Vnější vlivy:</w:t>
      </w:r>
    </w:p>
    <w:p>
      <w:pPr>
        <w:pStyle w:val="Standardnte"/>
        <w:bidi w:val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>Dle dostupných informací, budou na elektroinstalaci uvnitř objektu, působit následující vnější vlivy dle ČSN 33 2000-5-51 ed.3:</w:t>
      </w:r>
    </w:p>
    <w:p>
      <w:pPr>
        <w:pStyle w:val="Normal"/>
        <w:rPr/>
      </w:pPr>
      <w:r>
        <w:rPr/>
        <w:t>AA5 - teplota vzduchu  - +5-+40°C</w:t>
      </w:r>
    </w:p>
    <w:p>
      <w:pPr>
        <w:pStyle w:val="Normal"/>
        <w:rPr/>
      </w:pPr>
      <w:r>
        <w:rPr/>
        <w:t>AB5 - relativní vlhkost 5-85%</w:t>
      </w:r>
    </w:p>
    <w:p>
      <w:pPr>
        <w:pStyle w:val="Normal"/>
        <w:rPr/>
      </w:pPr>
      <w:r>
        <w:rPr/>
        <w:t>AD1 - voda - zanedbatelná</w:t>
      </w:r>
    </w:p>
    <w:p>
      <w:pPr>
        <w:pStyle w:val="Normal"/>
        <w:rPr/>
      </w:pPr>
      <w:r>
        <w:rPr/>
        <w:t>AE1 - cizí tělesa - zanedbatelná</w:t>
      </w:r>
    </w:p>
    <w:p>
      <w:pPr>
        <w:pStyle w:val="Normal"/>
        <w:rPr/>
      </w:pPr>
      <w:r>
        <w:rPr/>
        <w:t>AF1 - korosivní působení - zanedbatelné</w:t>
      </w:r>
    </w:p>
    <w:p>
      <w:pPr>
        <w:pStyle w:val="Normal"/>
        <w:rPr/>
      </w:pPr>
      <w:r>
        <w:rPr/>
        <w:t>AG1 - ráz - mírný</w:t>
      </w:r>
    </w:p>
    <w:p>
      <w:pPr>
        <w:pStyle w:val="Normal"/>
        <w:rPr/>
      </w:pPr>
      <w:r>
        <w:rPr/>
        <w:t>AH1 - vibrace - mírné</w:t>
      </w:r>
    </w:p>
    <w:p>
      <w:pPr>
        <w:pStyle w:val="Normal"/>
        <w:rPr/>
      </w:pPr>
      <w:r>
        <w:rPr/>
        <w:t>AK1 - rostlinstvo - bez nebezpečí</w:t>
      </w:r>
    </w:p>
    <w:p>
      <w:pPr>
        <w:pStyle w:val="Normal"/>
        <w:rPr/>
      </w:pPr>
      <w:r>
        <w:rPr/>
        <w:t>BA1 - schopnosti osob - běžné</w:t>
      </w:r>
    </w:p>
    <w:p>
      <w:pPr>
        <w:pStyle w:val="Normal"/>
        <w:rPr/>
      </w:pPr>
      <w:r>
        <w:rPr/>
        <w:t>BC1 - dotyk se zemí - žádný</w:t>
      </w:r>
    </w:p>
    <w:p>
      <w:pPr>
        <w:pStyle w:val="Normal"/>
        <w:rPr/>
      </w:pPr>
      <w:r>
        <w:rPr/>
        <w:t>BE1 - látky v objektu - bez nebezpeč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Z hlediska nebezpečí úrazu elektrickým proudem, dle ČSN 33 2000-5-51 ed.3 a ČSN 33 2000-4-41 ed.2/Z1, bude ve všech vnitřních prostorách prostředí normáln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chrana proti přepět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Na základě požadavku zpracovatele návrhu expozičního osvětlení, bude v každém podružném rozvaděči (v této dokumentaci), osazena sada uživatelské ochrany proti přepětí typ B a 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Rozvaděč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Po celém objektu jsou rozmístěny podružné rozvaděče, napojené z okruhového rozvaděče RH. Většina z těchto rozvaděčů bude využita pro osazení nových přístrojů a napojení nových elektrických okruhů dle této dokumentace. Rozmístění rozvaděčů je patrné z výkresů Půdorysů. Napojení a vnitřní zapojení rozvaděčů je patrné z výkresů Schéma rozvaděčů. </w:t>
      </w:r>
    </w:p>
    <w:p>
      <w:pPr>
        <w:pStyle w:val="Normal"/>
        <w:rPr/>
      </w:pPr>
      <w:r>
        <w:rPr/>
        <w:t xml:space="preserve">   </w:t>
      </w:r>
      <w:r>
        <w:rPr/>
        <w:t>U rozvaděčů (dle schémat rozvaděčů), bude stávající náplň demontována a nahrazena novými přístroji dle této dokumentace. S ohledem na větší množství přístrojů, budou rozvaděče R10, R-MV a RP1(RE), vybourány a nahrazeny rozvaděči většími. Zařízení v nových rozvaděčích bude co nejvíce zhuštěno, aby nedošlo k výraznému zvětšení nových rozvaděčů oproti stávajícím. Nové rozvaděče budou oceloplechové, hladké, p.o. v provedení, které budou v rámci možností co nejméně nápadné. Před odpojením okruhů a demontáží zařízení z rozvaděče, bude každé odpojení odsouhlaseno pracovníkem údržby objektu. Nevyužité rozvaděče (dle této dokumentace) zůstanou zachovány kvůli stávajícímu propojení rozvaděčů. Pouze u rozvaděčů R10 a R-MV, bude stávající napojení nahrazeno novým.</w:t>
      </w:r>
    </w:p>
    <w:p>
      <w:pPr>
        <w:pStyle w:val="Normal"/>
        <w:rPr/>
      </w:pPr>
      <w:r>
        <w:rPr/>
        <w:t xml:space="preserve">   </w:t>
      </w:r>
      <w:r>
        <w:rPr/>
        <w:t>Stávající stěna, na které je nyní umístěn rozvaděč R-3.02 v kotelně 406, bude obložena v síle cca 60mm. Rozvaděč bude přesunut na nové oblož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Demontáž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V zájmových částech objektu, bude většina stávající elektroinstalace zrušena a nahrazena elektroinstalací dle této dokumentace. Před demontáží každého el. zařízení, bude zajištěno bezpečné odpojení zařízení od sítě NN. S ohledem na stávající zařízení, která musí zůstat zachována v neporušeném stavu (el. zabezpečení, požární zabezpečení, CCTV, domácí telefon, vybrané části stávající elektroinstalace,...), musí být k demontážím přistupováno velmi opatrně. Před zahájením demontáží, domluví realizační firma s investorem, vyznačení umístění co největší části instalace, která bude zachována.</w:t>
      </w:r>
    </w:p>
    <w:p>
      <w:pPr>
        <w:pStyle w:val="Normal"/>
        <w:rPr/>
      </w:pPr>
      <w:r>
        <w:rPr/>
        <w:t xml:space="preserve">   </w:t>
      </w:r>
      <w:r>
        <w:rPr/>
        <w:t>Zrušené kabely budou odstraněny ze stěn a do vzniklých drážek budou uloženy kabely nové. Před zrušením jakéhokoli části elektroinstalace je nutné zjistit, zda není součástí zachovávané elektroinsta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Osvětl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nte"/>
        <w:bidi w:val="0"/>
        <w:jc w:val="left"/>
        <w:rPr>
          <w:szCs w:val="20"/>
          <w:u w:val="single"/>
        </w:rPr>
      </w:pPr>
      <w:r>
        <w:rPr>
          <w:szCs w:val="20"/>
          <w:u w:val="single"/>
        </w:rPr>
        <w:t>Úrovně celkového osvětlení dle ČSN EN 12464-1:</w:t>
      </w:r>
    </w:p>
    <w:p>
      <w:pPr>
        <w:pStyle w:val="Standardnte"/>
        <w:bidi w:val="0"/>
        <w:jc w:val="left"/>
        <w:rPr>
          <w:szCs w:val="20"/>
        </w:rPr>
      </w:pPr>
      <w:r>
        <w:rPr>
          <w:szCs w:val="20"/>
        </w:rPr>
        <w:t>výstavní prostory, depozitáře</w:t>
        <w:tab/>
        <w:t xml:space="preserve">   max. 300 lx (odstupňované podle požadavků památkové péče) </w:t>
      </w:r>
    </w:p>
    <w:p>
      <w:pPr>
        <w:pStyle w:val="Standardnte"/>
        <w:widowControl/>
        <w:suppressAutoHyphens w:val="true"/>
        <w:autoSpaceDE w:val="false"/>
        <w:bidi w:val="0"/>
        <w:jc w:val="left"/>
        <w:rPr>
          <w:szCs w:val="20"/>
        </w:rPr>
      </w:pPr>
      <w:r>
        <w:rPr>
          <w:szCs w:val="20"/>
        </w:rPr>
        <w:t>pokladna - celkové osvětlení</w:t>
        <w:tab/>
        <w:tab/>
        <w:t>300 lx</w:t>
      </w:r>
    </w:p>
    <w:p>
      <w:pPr>
        <w:pStyle w:val="Standardnte"/>
        <w:widowControl/>
        <w:suppressAutoHyphens w:val="true"/>
        <w:autoSpaceDE w:val="false"/>
        <w:bidi w:val="0"/>
        <w:jc w:val="left"/>
        <w:rPr>
          <w:szCs w:val="20"/>
        </w:rPr>
      </w:pPr>
      <w:r>
        <w:rPr>
          <w:szCs w:val="20"/>
        </w:rPr>
        <w:t>pokladna - v prostoru pokladny</w:t>
        <w:tab/>
        <w:t>500 lx</w:t>
      </w:r>
    </w:p>
    <w:p>
      <w:pPr>
        <w:pStyle w:val="Standardnte"/>
        <w:widowControl/>
        <w:suppressAutoHyphens w:val="true"/>
        <w:autoSpaceDE w:val="false"/>
        <w:bidi w:val="0"/>
        <w:jc w:val="left"/>
        <w:rPr/>
      </w:pPr>
      <w:r>
        <w:rPr>
          <w:szCs w:val="20"/>
        </w:rPr>
        <w:t>chodby</w:t>
        <w:tab/>
        <w:t>, vnitřní komunikace</w:t>
        <w:tab/>
        <w:tab/>
        <w:t>150 lx</w:t>
      </w:r>
    </w:p>
    <w:p>
      <w:pPr>
        <w:pStyle w:val="Standardnte"/>
        <w:bidi w:val="0"/>
        <w:jc w:val="left"/>
        <w:rPr>
          <w:szCs w:val="20"/>
        </w:rPr>
      </w:pPr>
      <w:r>
        <w:rPr>
          <w:szCs w:val="20"/>
        </w:rPr>
        <w:t>schodiště</w:t>
        <w:tab/>
        <w:tab/>
        <w:tab/>
        <w:tab/>
        <w:t>150 lx</w:t>
      </w:r>
    </w:p>
    <w:p>
      <w:pPr>
        <w:pStyle w:val="Standardnte"/>
        <w:bidi w:val="0"/>
        <w:jc w:val="left"/>
        <w:rPr>
          <w:szCs w:val="20"/>
        </w:rPr>
      </w:pPr>
      <w:r>
        <w:rPr>
          <w:szCs w:val="20"/>
        </w:rPr>
        <w:t>sklad</w:t>
        <w:tab/>
        <w:tab/>
        <w:tab/>
        <w:tab/>
        <w:tab/>
        <w:t>200 lx</w:t>
      </w:r>
    </w:p>
    <w:p>
      <w:pPr>
        <w:pStyle w:val="Standardnte"/>
        <w:bidi w:val="0"/>
        <w:jc w:val="left"/>
        <w:rPr>
          <w:szCs w:val="20"/>
        </w:rPr>
      </w:pPr>
      <w:r>
        <w:rPr>
          <w:szCs w:val="20"/>
        </w:rPr>
        <w:t>WC, umývárna</w:t>
        <w:tab/>
        <w:tab/>
        <w:tab/>
        <w:t>200 lx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>Malé písmeno abecedy u svítidel a spínačů označuje ty svítidla a spínače, které k sobě funkčně patří. U svítidel je vyznačen typ a okruh v rozvaděči, u vývodů pro expoziční osvětlení, je vyznačen okruh v rozvaděči.</w:t>
      </w:r>
    </w:p>
    <w:p>
      <w:pPr>
        <w:pStyle w:val="Normal"/>
        <w:rPr/>
      </w:pPr>
      <w:r>
        <w:rPr/>
        <w:t xml:space="preserve">   </w:t>
      </w:r>
      <w:r>
        <w:rPr/>
        <w:t>Pro osvětlení prostoru 111 bude napojeno stávající osvětlení v podlaze. V pokladně 110 bude napojeno stávající stropní osvětlení, které bude upraveno pro samostatné osvětlení prostoru u pokladny.</w:t>
      </w:r>
    </w:p>
    <w:p>
      <w:pPr>
        <w:pStyle w:val="Normal"/>
        <w:rPr/>
      </w:pPr>
      <w:r>
        <w:rPr/>
        <w:t xml:space="preserve">   </w:t>
      </w:r>
      <w:r>
        <w:rPr/>
        <w:t>Na všech únikových cestách budou osazena nouzová svítidla s vlastním zdrojem. Doba svícení 3 hod. Na hořlavém povrchu budou osazena svítidla, vhodná pro umístění na hořlavý povrch. Konkrétní typ nouzových svítidel bude upřesněn s investorem na místě s ohledem na konkrétní interiéry.</w:t>
      </w:r>
    </w:p>
    <w:p>
      <w:pPr>
        <w:pStyle w:val="Normal"/>
        <w:rPr/>
      </w:pPr>
      <w:r>
        <w:rPr/>
        <w:t xml:space="preserve">   </w:t>
      </w:r>
      <w:r>
        <w:rPr/>
        <w:t>V prostorách s expozicemi, bude osvětlení realizováno nastavitelnými směrovými svítidly, umístěnými v lištách. Ve výkresech půdorysů je vyznačeno rozmístění nosných lišt expozičního osvětlení, podle návrhu fi  Kuběnský spol. s r.o., Praha. Napojení expozičního osvětlení odpovídá požadavkům zhotovitele návrhu. U víceokruhového ovládání expozičního osvětlení, bude na místě určeno, která svítidla budou ovládána kterým spínačem. U osvětlení sálu 401 bude sladěn způsob ovládání stmívání s možnostmi konkrétních svítidel. V lapidáriu 125 bude přívod v úrovni stávajícího vývodu osvětlení. Budou zde rozepřené světlené lišty osvětlující strop a expozi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Elektroinstal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Elektroinstalace v objektu bude v provedení pod omítku kabely CYKY a CYKYLo. V kotelně 406 bude elektroinstalace na povrchu ve vkládacích lištách. Kabely pro osvětlení sálu 401, vedené nad sálem v prostoru krovu, </w:t>
      </w:r>
      <w:r>
        <w:rPr>
          <w:u w:val="single"/>
        </w:rPr>
        <w:t>nebudou</w:t>
      </w:r>
      <w:r>
        <w:rPr/>
        <w:t xml:space="preserve"> v elektroinstalačních žlabech na konstrukci krovu! Způsob umístění kabelů určí investor, lze například uložit kabely do trubek, které budou "přivázány" ke krovu bez jeho narušení, nebo budou připevněny k jiným konstrukcím v prostoru krovu, které upevnění kabelů umožní. Silové a slaboproudé vedení bude prostorově odděleno. Elektroinstalace bude odpovídat vnějším vlivům. Rozmístění prvků el. instalace a trasy vedení jsou vyznačeny ve výkresech půdorysů.</w:t>
      </w:r>
    </w:p>
    <w:p>
      <w:pPr>
        <w:pStyle w:val="Normal"/>
        <w:rPr/>
      </w:pPr>
      <w:r>
        <w:rPr/>
        <w:t xml:space="preserve">   </w:t>
      </w:r>
      <w:r>
        <w:rPr/>
        <w:t>Přednostně bude nové vedení uloženo do drážek, vzniklých vybouráním (odstraněním) stávajících kabelů elektroinstalace, určené k demontáži. Provedení nových drážek pro kabely bude vždy  konzultováno s investorem! Pokud to bude možné, bude elektrická instalace pod omítkou vedena ve vyhrazených instalačních zónách dle ČSN 332130 ed.2. V místnostech s dřevěným obložením a stropy, bude umístění vedení přizpůsobeno provedení obložení = nutná konzultace s pracovníky muzea. S ohledem na určení objektu a zachování historických prvků, je nanejvýš důležitá spolupráce s investorem.</w:t>
      </w:r>
    </w:p>
    <w:p>
      <w:pPr>
        <w:pStyle w:val="Normal"/>
        <w:rPr/>
      </w:pPr>
      <w:r>
        <w:rPr/>
        <w:t xml:space="preserve">   </w:t>
      </w:r>
      <w:r>
        <w:rPr/>
        <w:t>Pozor na kolizi s ostatními profesemi (vytápění, voda, kanalizace, CCTV, domácí telefon, požární zabezpečení, el. zabezpečení, ...). S ohledem na zachovávaná stávající vedení, je nutná zvýšená opatrnost při hloubení drážek pro nové el. zařízení.</w:t>
      </w:r>
    </w:p>
    <w:p>
      <w:pPr>
        <w:pStyle w:val="Normal"/>
        <w:rPr/>
      </w:pPr>
      <w:r>
        <w:rPr/>
        <w:t xml:space="preserve">   </w:t>
      </w:r>
      <w:r>
        <w:rPr/>
        <w:t>Při umístění el. instalace na hořlavý povrch nebo do hořlavé konstrukce, musí provedení elektroinstalace odpovídat ČSN 332312 ed.2 - el. instalace na hořlavém podkladě. Na hořlavém podkladě budou použity prvky el. instalace v provedení vhodném pro montáž do a na hořlavý podklad, nebo budou uloženy na tepelně izolační podložku 5mm silnou. Krabice pro vypínače a zásuvky v prostoru dřevěného obložení, budou v provedení do hořlavého materiálu.</w:t>
      </w:r>
    </w:p>
    <w:p>
      <w:pPr>
        <w:pStyle w:val="Normal"/>
        <w:rPr/>
      </w:pPr>
      <w:r>
        <w:rPr/>
        <w:t xml:space="preserve">   </w:t>
      </w:r>
      <w:r>
        <w:rPr/>
        <w:t>Přesné umístění konkrétních vypínačů a zásuvek, bude určeno na místě v rámci autorského dozoru, po konzultaci s investorem. Typy zásuvek a spínačů určí investor s ohledem na interiéry v objektu.</w:t>
      </w:r>
    </w:p>
    <w:p>
      <w:pPr>
        <w:pStyle w:val="Normal"/>
        <w:rPr/>
      </w:pPr>
      <w:r>
        <w:rPr/>
        <w:t xml:space="preserve">   </w:t>
      </w:r>
      <w:r>
        <w:rPr/>
        <w:t>Způsob opravných prací na omítkách bude konzultován s památkáři. Na typ korekčních omítek budou předloženy technické listy a typ omítek bude odsouhlasen zástupci památkové péč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Specifikace rizika možných příčin navýšení rozsahu prací při realizaci stavb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S ohledem na stáří objektu a nutnosti zachování historických prvků, nelze vyloučit překážky, které se mohou vyskytnout v průběhu realizace stavby. Lze předpokládat, že se v průběhu realizace vyskytnou problémy, které bude nutné překonat dílčím řešením na místě.</w:t>
      </w:r>
    </w:p>
    <w:p>
      <w:pPr>
        <w:pStyle w:val="Normal"/>
        <w:rPr/>
      </w:pPr>
      <w:r>
        <w:rPr/>
        <w:t xml:space="preserve">   </w:t>
      </w:r>
      <w:r>
        <w:rPr/>
        <w:t>Pokud při hloubení drážek pro kabely, narazí pracovník na kámen, bude nutno zvolit jinou trasu. To se týká také umístění spínačů osvětlení a zásuvek. Hlavně v místnostech s dřevěným obložením, může být po odkrytí obložení zjištěno, že tudy cesta nevede a kabely budou muset být vedeny oklikou. Toto lze předpokládat hlavně v 1.PP a u místností s klenbou. Při výše uvedených úpravách lze očekávat poměrné navýšení nutných prací a výměr kabelů.</w:t>
      </w:r>
    </w:p>
    <w:p>
      <w:pPr>
        <w:pStyle w:val="Normal"/>
        <w:rPr/>
      </w:pPr>
      <w:r>
        <w:rPr/>
        <w:t xml:space="preserve">   </w:t>
      </w:r>
      <w:r>
        <w:rPr/>
        <w:t>U dřevěných stropů platí obdobně to, co je uvedeno výše. Pokud bude vhodnější vést kabel průrazem do patra, vést kabel v podlaze vyššího patra a následně průrazem do místa napojení svítidel, dojde k navýšení výměry kabelu, ale hlavně k navýšení prací, spojených s průrazy stropu a vedením v podlaze. Případné rozvody v podlaze budou vedeny pouze v případech, kdy sondážní průzkum neprokáže existenci hodnotných konstrukcí či konstrukčních prvků pod svrchní podlahovou vrstvou či nebude realizován zásah do historicky cenných pochozích vrstev podlah. Při rozvodech v podlaze, nutno také připočítat opravu povrchové úpravy podlahy.</w:t>
      </w:r>
    </w:p>
    <w:p>
      <w:pPr>
        <w:pStyle w:val="Normal"/>
        <w:rPr/>
      </w:pPr>
      <w:r>
        <w:rPr/>
        <w:t xml:space="preserve">   </w:t>
      </w:r>
      <w:r>
        <w:rPr/>
        <w:t>V místech předpokládaných průrazů zdiva nebo stropu, bude investorem proveden sondážní průzkum, na základě kterého investor rozhodne, zda zde bude či nebude proveden průraz.</w:t>
      </w:r>
    </w:p>
    <w:p>
      <w:pPr>
        <w:pStyle w:val="Normal"/>
        <w:rPr/>
      </w:pPr>
      <w:r>
        <w:rPr/>
        <w:t xml:space="preserve">   </w:t>
      </w:r>
      <w:r>
        <w:rPr/>
        <w:t>Vedením ve stropě se lze vyhnout prodloužením nosných lišt expozičního osvětlení až ke stěně a kabel připojit u stěny. Toto řešení vyžaduje úpravu návrhu expozičního osvětlení, spojenou s navýšením ceny expozičního osvětlení o nosné lišty.</w:t>
      </w:r>
    </w:p>
    <w:p>
      <w:pPr>
        <w:pStyle w:val="Normal"/>
        <w:rPr/>
      </w:pPr>
      <w:r>
        <w:rPr/>
        <w:t xml:space="preserve">   </w:t>
      </w:r>
      <w:r>
        <w:rPr/>
        <w:t>Určit rozsah případných uvedených víceprací lze jen velmi obtížně. Odborným odhadem lze uvažovat o navýšení v mezích 10-20% u materiálu a 20-30% u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Slaboprou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Nové slaboproudé rozvody nejsou součástí této dokumentace. Stávající rozvody zabezpečení objektu, CCTV, požární zabezpečení a domácího telefonu, budou zachovány.</w:t>
      </w:r>
    </w:p>
    <w:p>
      <w:pPr>
        <w:pStyle w:val="Normal"/>
        <w:rPr/>
      </w:pPr>
      <w:r>
        <w:rPr/>
        <w:t xml:space="preserve">   </w:t>
      </w:r>
      <w:r>
        <w:rPr/>
        <w:t>V kotelně 406 bude stávající vkládací lišta i s vedeními na šikmině stropu, opatrně odtažena a po stavebních úpravách uložena na nový povrch.</w:t>
      </w:r>
    </w:p>
    <w:p>
      <w:pPr>
        <w:pStyle w:val="Normal"/>
        <w:rPr/>
      </w:pPr>
      <w:r>
        <w:rPr>
          <w:b/>
        </w:rPr>
        <w:t>15. Hromosvo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Práce na elektroinstalaci budou probíhat uvnitř objektu. Stávající hromosvod nebude těmito pracemi dotčen.</w:t>
      </w:r>
    </w:p>
    <w:p>
      <w:pPr>
        <w:pStyle w:val="Normal"/>
        <w:rPr/>
      </w:pPr>
      <w:r>
        <w:rPr/>
        <w:t xml:space="preserve">   </w:t>
      </w:r>
      <w:r>
        <w:rPr/>
        <w:t>Pouze pro ochranu nového odtahu spalin z plynového kotle, bude na hřeben nad odtahem umístěn oddálený jímač v podobě jímací tyče 200cm. Jímač bude připojen ke stávajícímu jímacímu vedení hromosvodu na střeš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 Závě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Provedení elektroinstalace musí odpovídat platným předpisům a normám. Realizaci může provádět pouze firma s platným oprávněním pro tuto činnost. Před uvedením elektroinstalace do užívání bude provedena výchozí revize elektroinstalace. Při realizaci budou pracovníci dodržovat zásady bezpečnosti práce dle příslušných předpisů a nařízení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4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kladntextIMP">
    <w:name w:val="Základní text_IMP"/>
    <w:basedOn w:val="Normal"/>
    <w:qFormat/>
    <w:pPr>
      <w:widowControl w:val="false"/>
      <w:spacing w:lineRule="auto" w:line="220"/>
    </w:pPr>
    <w:rPr>
      <w:color w:val="000000"/>
      <w:szCs w:val="20"/>
      <w:lang w:val="en-US"/>
    </w:rPr>
  </w:style>
  <w:style w:type="paragraph" w:styleId="Standardntext">
    <w:name w:val="Standardní text"/>
    <w:basedOn w:val="Normal"/>
    <w:qFormat/>
    <w:pPr>
      <w:widowControl w:val="false"/>
    </w:pPr>
    <w:rPr>
      <w:color w:val="000000"/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9:19:00Z</dcterms:created>
  <dc:creator>Ing.Milan Hruška</dc:creator>
  <dc:description/>
  <cp:keywords/>
  <dc:language>en-US</dc:language>
  <cp:lastModifiedBy>Milan</cp:lastModifiedBy>
  <cp:lastPrinted>2017-10-03T09:45:00Z</cp:lastPrinted>
  <dcterms:modified xsi:type="dcterms:W3CDTF">2019-01-28T19:49:00Z</dcterms:modified>
  <cp:revision>11</cp:revision>
  <dc:subject/>
  <dc:title>D4 - ELEKTROINSTALACE</dc:title>
</cp:coreProperties>
</file>